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3239"/>
        <w:gridCol w:w="2976"/>
        <w:gridCol w:w="3261"/>
        <w:gridCol w:w="3118"/>
      </w:tblGrid>
      <w:tr>
        <w:trPr>
          <w:trHeight w:val="375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DATA COLLECTION SHEET                  TOPIC: _______________________________________   Name: ____________________ Hgp: ______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</w:tr>
      <w:tr>
        <w:trPr>
          <w:trHeight w:val="124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157480</wp:posOffset>
                      </wp:positionV>
                      <wp:extent cx="4572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pt,12.4pt" to="104.95pt,1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Rounded MT Bold" w:ascii="Arial Rounded MT Bold" w:hAnsi="Arial Rounded MT Bold"/>
                <w:b/>
              </w:rPr>
              <w:t>Research question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80010</wp:posOffset>
                      </wp:positionV>
                      <wp:extent cx="0" cy="25717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6.3pt" to="76.5pt,2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Rounded MT Bold" w:ascii="Arial Rounded MT Bold" w:hAnsi="Arial Rounded MT Bold"/>
                <w:b/>
              </w:rPr>
              <w:t>Source of information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Questio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Question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Question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Question 4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Print informatio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itle: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Date: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Author: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Publisher: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City: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Online informatio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Website: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Authorizing body: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Date viewed: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8:11:00Z</dcterms:created>
  <dc:creator>Tracey</dc:creator>
  <dc:description/>
  <dc:language>en-US</dc:language>
  <cp:lastModifiedBy>Tracey Ferguson</cp:lastModifiedBy>
  <dcterms:modified xsi:type="dcterms:W3CDTF">2013-01-08T08:11:00Z</dcterms:modified>
  <cp:revision>2</cp:revision>
  <dc:subject/>
  <dc:title>DATA COLLECTION SHEET</dc:title>
</cp:coreProperties>
</file>